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</w:rPr>
      </w:pPr>
      <w:r>
        <w:rPr>
          <w:bCs w:val="false"/>
        </w:rPr>
        <w:t>NAME:_________________________</w:t>
        <w:tab/>
        <w:tab/>
        <w:tab/>
        <w:tab/>
        <w:t xml:space="preserve">   NAME:_______________________</w:t>
        <w:tab/>
        <w:tab/>
        <w:t xml:space="preserve"> 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>S U N D A Y</w:t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27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184"/>
        <w:gridCol w:w="1008"/>
        <w:gridCol w:w="5184"/>
        <w:gridCol w:w="1386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732" w:hRule="atLeast"/>
        </w:trPr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</w:rPr>
              <w:t>*Yogurt, Fruit &amp; Banana Muffin Cold Pla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White Bean Soup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hrimp Stir Fr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Lemon Herb Chicken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reamed Spina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2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Boston Cream Pi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oston Cream Pie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   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Chicken Orzo Soup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Latin Pulled Pork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Margarita Pizz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teamed Carro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Yukon Gold Potato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Diced Pears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Cs/>
                <w:lang w:val="pt-BR"/>
              </w:rPr>
              <w:t>wk3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9/21/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576" w:right="576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Rounded MT Bold" w:hAnsi="Arial Rounded MT Bold" w:cs="Arial Rounded MT Bold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9:08:00Z</dcterms:created>
  <dc:creator>Mary Toss</dc:creator>
  <dc:description/>
  <cp:keywords/>
  <dc:language>en-US</dc:language>
  <cp:lastModifiedBy>Wendy Smalick</cp:lastModifiedBy>
  <cp:lastPrinted>2025-09-07T10:28:00Z</cp:lastPrinted>
  <dcterms:modified xsi:type="dcterms:W3CDTF">2025-09-07T14:28:00Z</dcterms:modified>
  <cp:revision>140</cp:revision>
  <dc:subject/>
  <dc:title>	NAME:_________________________				NAME:____________________				NAME:___________________________</dc:title>
</cp:coreProperties>
</file>